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марта 2022г.                                   №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межевания территории по ул. Индустриальной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и ул. Совхоз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8.02.2022 № 51.01/13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  ул. Индустриальной, на отрезке от ул. Совхозной до земельного участка по                                     ул. Индустриальной, 9, и по ул. Совхозной, на отрезке от ул. К. Цеткин до                                             ул. Индустриальн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1.03.2022 по 15.04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1.03.2022 по 15.04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1.03.2022 по 15.04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3-04T06:21:00Z</dcterms:modified>
  <cp:revision>273</cp:revision>
  <dc:subject/>
  <dc:title>  </dc:title>
</cp:coreProperties>
</file>